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  <w:u w:val="single"/>
        </w:rPr>
        <w:t>Příloha č.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FF"/>
          <w:sz w:val="32"/>
          <w:szCs w:val="30"/>
        </w:rPr>
      </w:pPr>
      <w:r>
        <w:rPr>
          <w:rFonts w:cs="Arial"/>
          <w:b/>
          <w:color w:val="0000FF"/>
          <w:sz w:val="32"/>
          <w:szCs w:val="30"/>
        </w:rPr>
        <w:t>„</w:t>
      </w:r>
      <w:r>
        <w:rPr>
          <w:rFonts w:cs="Arial"/>
          <w:b/>
          <w:color w:val="0000FF"/>
          <w:sz w:val="32"/>
          <w:szCs w:val="30"/>
        </w:rPr>
        <w:t>POSKYTOVATEL TELEVIZNÍHO VYSÍLÁNÍ PRO MĚSTO TŘEBOŇ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7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ako účastník zadávacího řízení o veřejnou zakázk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  <w:bCs/>
          <w:i/>
          <w:iCs/>
          <w:color w:val="0000FF"/>
        </w:rPr>
        <w:t>(název zakázky vyplní dodavatel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profesní způsobilost dle § 77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sme zapsáni v obchodním rejstříku, vedeném…………………, oddíl…………vložka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ménem společnosti je oprávněn jednat a podepisovat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Naše společnost disponuje živnostenským listem v oboru činnosti: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še společnost disponuje licencí pro zemské vysílání vydané Radou pro rozhlasové a televizní vysílá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54:00Z</dcterms:created>
  <dc:creator>uzivatel</dc:creator>
  <dc:description/>
  <cp:keywords/>
  <dc:language>en-US</dc:language>
  <cp:lastModifiedBy>uzivatel</cp:lastModifiedBy>
  <dcterms:modified xsi:type="dcterms:W3CDTF">2017-01-17T13:49:00Z</dcterms:modified>
  <cp:revision>10</cp:revision>
  <dc:subject/>
  <dc:title/>
</cp:coreProperties>
</file>